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40518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 рішення міської ради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від  29.12.2015    №   45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423"/>
        <w:gridCol w:w="1711"/>
      </w:tblGrid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цький Євген Пав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4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 Богдан Олег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6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рійчук Василь Іллі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ілянка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Ощановський Іван Ром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ина Галина Васи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5 «Троянда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0:00Z</dcterms:modified>
  <cp:revision>4</cp:revision>
  <dc:subject/>
  <dc:title>УКРАЇНА     </dc:title>
</cp:coreProperties>
</file>